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Вавожское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 апреля 2013 г. № 3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оплате труда  работников Администрации муниципального образования «Вавожское», осуществляющих профессиональную деятельность по профессиям рабочих </w:t>
      </w:r>
      <w:r>
        <w:rPr>
          <w:rFonts w:cs="Times New Roman" w:ascii="Times New Roman" w:hAnsi="Times New Roman"/>
          <w:b/>
          <w:sz w:val="26"/>
          <w:szCs w:val="26"/>
        </w:rPr>
        <w:t>(в редакции постановлений №117 от 03.10.2013, №2 от 13.01.2015, №143 от 10.11.2016, №131 от 03.08.17, №182 от 23.10.2019, №127 от 05.10.2020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плата труда работников, осуществляющих профессиональну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ь по профессиям рабоч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 Оплата труда работников, осуществляющих профессиональную деятельность по профессиям рабочих,  состоит из оклада, ежемесячных и иных дополнительных выпла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змеры окладов рабочих определяются в зависимости от разряда выполняемых работ в соответствии с Единым тарифно-квалификационным справочником работ и профессий рабоч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156"/>
      </w:tblGrid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яды работ                     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лад      </w:t>
              <w:br/>
              <w:t>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0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0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0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0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0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бочим производятся выплаты компенсационного характер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ыплаты за работу с вредными и (или) опасными условиями труда, в размерах и порядке, установленных трудов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в размерах и порядке, установленных трудов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платы по районному коэффициенту в размере и порядке, опреде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случае, если оплата труда работникам, отработавшим за месяц норму рабочего времени и выполнившим норму труда (трудовые обязанности) окажется меньше регионального МРОТ, то им производится доплата до размера не ниже минимального размера оплаты труда, установленного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абочим производятся выплаты стимулирующего характер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емии по итогам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ы, периодичность, порядок, показатели и условия выплаты премии по итогам работы устанавливаются на основе критериев, позволяющих оценить результативность и качество работы нормативным актом Администрации муниципального образования «Вавожское». Премирование рабочих осуществляется в пределах фонда оплаты труда, сформированного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I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Рабочим выплачивается материальная помощь в размере 1 должностного окла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оказания поддержки в трудных жизненных ситуациях рабочим может выплачиваться материальная помощь в случаях, установленных нормативными актами Администрации муниципального образования «Вавожское», размер которой определяется индивидуально в каждом конкретном случа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лата материальной помощи работникам осуществляется в пределах фонда оплаты труда, сформированного в установленном порядке, условия и порядок ее выплаты устанавливаются нормативным актом Администрации муниципального образования «Вавожско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Рабочим могут производиться иные выплаты, предусмотренные соответствующими федеральными законами и иными нормативными правовыми актами Российской Федерации, законами Удмуртской Республики и иными нормативными правовыми актами Удмуртской Республики, нормативными правовыми актами органов местного самоуправления муниципального образования «Вавожско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1. При индексации (повышении) окладов работников их размеры подлежат округлению до десяти рублей в сторону увели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Формирование фонда оплаты тру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и формировании фонда оплаты труда предусматриваются средства для выплаты рабочим (в расчете на год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клада - в размере 12 окла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ыплаты за работу с вредными и (или) опасными условиями труда - в размере фактических величи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емий по итогам работы - в размере 4 окла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материальной помощи - в размере 1 окл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Фонд оплаты труда рабочих формируется с учетом размера районного коэффициента, определенного соответствующими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0:25:00Z</dcterms:created>
  <dc:creator>ADmin</dc:creator>
  <dc:description/>
  <cp:keywords/>
  <dc:language>en-US</dc:language>
  <cp:lastModifiedBy>User</cp:lastModifiedBy>
  <cp:lastPrinted>2015-02-02T13:44:00Z</cp:lastPrinted>
  <dcterms:modified xsi:type="dcterms:W3CDTF">2020-10-05T04:34:00Z</dcterms:modified>
  <cp:revision>26</cp:revision>
  <dc:subject/>
  <dc:title>ПОСТАНОВЛЕНИЕ</dc:title>
</cp:coreProperties>
</file>